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экологии и природополь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121920</wp:posOffset>
                  </wp:positionH>
                  <wp:positionV relativeFrom="paragraph">
                    <wp:posOffset>116840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Скрипникова Е.В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6.13. Экономическая, социальная, политическая и рекреационная географ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Рабочая программа принята на заседании кафедры экологии и </w:t>
      </w:r>
      <w:r>
        <w:rPr>
          <w:bCs/>
        </w:rPr>
        <w:t>природопользования</w:t>
      </w:r>
      <w:r>
        <w:rPr/>
        <w:t xml:space="preserve"> 28 марта 2023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географ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6.13. Экономическая, социальная, политическая и рекреационная географ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ге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ab/>
        <w:t>Тема 11. Философские проблемы географ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bookmarkStart w:id="2" w:name="_Hlk59175321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End w:id="2"/>
      <w:r>
        <w:rPr>
          <w:bCs/>
          <w:i/>
          <w:iCs/>
          <w:sz w:val="24"/>
          <w:szCs w:val="24"/>
        </w:rPr>
        <w:t xml:space="preserve">Место географии в классификации наук и ее внутренняя структура. </w:t>
      </w:r>
      <w:r>
        <w:rPr>
          <w:sz w:val="24"/>
          <w:szCs w:val="24"/>
        </w:rPr>
        <w:t>Проблема географической реальности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Критика представлений о жестком делении наук на общественные и естественные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Дисциплины физической географии как науки о компонентах системы-носителе географического тепловлагообмена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i/>
          <w:sz w:val="24"/>
          <w:szCs w:val="24"/>
        </w:rPr>
        <w:t>Проблема географической реальности</w:t>
      </w:r>
      <w:r>
        <w:rPr>
          <w:sz w:val="24"/>
          <w:szCs w:val="24"/>
        </w:rPr>
        <w:t>. Место географии в генетической классификации наук. Методологическое значение генетической классификации наук для географии. Место географии в классификации наук. Значение объективных и субъективных классификации для географии. Линейные и нелинейные классификации наук. Зависимость внутренней структуры географии от ее положения в генетической классификации наук. Центральное место физической географии в системе географических наук. Физико-географическое ядро географии и ее предметная область: биогеография и география почв, ландшафтоведение и дисциплины социально-экономической географ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Проблема пространства и времени в географии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быденное понимание пространства и времени и его значение в современной географии. Критический анализ хорологической концепции в географии. Проблема  пространственного анализа в экономической географии. Пространственные понятия и формализованные пространственные языки в географии. Понимание пространства в «теоретической географии». Проблема географического пространства. Соотношение пространственности и территориальности в географии. Концепция географического пространства и времени и ее связь с концепцией географической формы движения матер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Географическая среда человеческого общества</w:t>
      </w:r>
      <w:r>
        <w:rPr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Введение в науку социологического понятия «географическая среда». Его отличие от естественнонаучных понятий «географическая среда» или «географическая оболочка» и «биосфера». Исторический характер геогра-фической среды и ее роль в жизни общества. Роль природной среды в жизни общества. Формы адаптации общества к различным природным условиям. Адаптация свойств внутренней для общества экономико-географической среды к свойствам внешней физико-географической среды; их место в системе связей общества и природы. Экологическая среда человеческого общества. Экологические проблемы России.</w:t>
      </w:r>
    </w:p>
    <w:p>
      <w:pPr>
        <w:pStyle w:val="Normal"/>
        <w:keepNext w:val="true"/>
        <w:keepLines/>
        <w:ind w:left="360" w:hanging="0"/>
        <w:jc w:val="both"/>
        <w:rPr/>
      </w:pPr>
      <w:bookmarkStart w:id="3" w:name="_Hlk59175378"/>
      <w:bookmarkEnd w:id="3"/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bookmarkStart w:id="4" w:name="_Hlk59175378"/>
      <w:bookmarkEnd w:id="4"/>
      <w:r>
        <w:rPr/>
        <w:t>В чем суть проблемы географической реальност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ой онтологический статус имеют географические объекты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предложил В.И.Вернадский в качестве основания делении наук на естественные и гуманитарные?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скажите о содержании дискуссии по проблеме пространства и времени в современной географии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Почему синергетика оказала революционизирующее воздействие на современную науку? Какое значение имела синергетика для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соотносятся понятия пространственности и территориальности в современной географии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Что такое географическая среда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изменялись в истории географии представления о биосфере?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Раскройте особенности учения В.И. Вернадского о ноосфере.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360" w:hanging="360"/>
        <w:jc w:val="left"/>
        <w:rPr/>
      </w:pPr>
      <w:r>
        <w:rPr/>
        <w:t>Как влияет география на экологию человека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5" w:name="_Hlk59126609"/>
      <w:bookmarkEnd w:id="5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bookmarkStart w:id="6" w:name="_Hlk59126609"/>
      <w:bookmarkEnd w:id="6"/>
      <w:r>
        <w:rPr>
          <w:rFonts w:eastAsia="SimSun;宋体"/>
          <w:sz w:val="24"/>
          <w:szCs w:val="24"/>
          <w:lang w:eastAsia="zh-CN"/>
        </w:rPr>
        <w:t>Географ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Гносеологические особенности концепции ноосферы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tabs>
          <w:tab w:val="clear" w:pos="708"/>
          <w:tab w:val="left" w:pos="701" w:leader="none"/>
        </w:tabs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инергетика и перспективы системно-физического моделирования жизненных явлений.</w:t>
      </w:r>
    </w:p>
    <w:p>
      <w:pPr>
        <w:pStyle w:val="Style151"/>
        <w:keepNext w:val="true"/>
        <w:keepLines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географии в генетической классификации наук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География и экологи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сфера и ноосфера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пространства и времени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Ландшафт как объект физическ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ы дифференциации и интеграции в географическом 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ировавшаяся система географических наук в отечественной и зарубежной географии в настоящее время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етоды географии. 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Научное объяснение в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цептуально-методологические основы современной географ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субъекта и объекта в географическом познан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нципы географических исследований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современной географии в решении проблем глобализации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Эколого-социальные проблемы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облемы экономического и политического взаимодействия государст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/>
      </w:pPr>
      <w:r>
        <w:rPr>
          <w:sz w:val="24"/>
          <w:szCs w:val="24"/>
        </w:rPr>
        <w:t>Принципиальные основы территориальной организации неминеральных ресурсов.</w:t>
      </w:r>
    </w:p>
    <w:p>
      <w:pPr>
        <w:pStyle w:val="Normal"/>
        <w:keepNext w:val="true"/>
        <w:keepLines/>
        <w:numPr>
          <w:ilvl w:val="0"/>
          <w:numId w:val="21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блема освоения Мирового океан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7" w:name="_Hlk59126990"/>
      <w:bookmarkStart w:id="8" w:name="_Hlk59126990"/>
      <w:bookmarkEnd w:id="8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9" w:name="_Hlk59126990"/>
      <w:bookmarkStart w:id="10" w:name="_Hlk59129728"/>
      <w:bookmarkEnd w:id="9"/>
      <w:bookmarkEnd w:id="10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_Hlk59129728"/>
      <w:bookmarkStart w:id="12" w:name="_Hlk59129728"/>
      <w:bookmarkEnd w:id="12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географии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блема географической реальности. Онтологический статус географических объект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е В.И.Вернадского о делении наук на естественные и гуманитарные в зависимости от методов исследования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3. Центральное место социальной географии в системе географических наук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облема пространства и времен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5. Идеи В.И.Вернадского о пространстве и времени как свойствах эмпирически изучаемых процессов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6. Синергетическая революция в современной науке и ее значение для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7. Теоретическая география как наука о пространственной самоорганизац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8. Соотношение пространственности и территориальности в современной географии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9. Представление о географической среде как об арене жизни человека и человечества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представлений о биосфере.</w:t>
      </w:r>
    </w:p>
    <w:p>
      <w:pPr>
        <w:pStyle w:val="Normal"/>
        <w:keepNext w:val="true"/>
        <w:keepLines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11. Ноосфера как новая оболочка планеты, возникающая над биосферо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География как экология человек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352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географии</w:t>
      </w:r>
    </w:p>
    <w:p>
      <w:pPr>
        <w:pStyle w:val="Normal"/>
        <w:keepNext w:val="true"/>
        <w:keepLines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исьменный период географии: представления первобытного человека о мире. «Бытийный географизм»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ления народов, торговые связи и их значение для распространения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и древней цивилизации (Египет, Месопотамия, страны Леванта, Индия, Китай),их роль в накоплении и развитии географических знани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географическое значение Библии. Древнейшие картографические изображен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, умозрительные теории античных географов о форме и разме</w:t>
        <w:softHyphen/>
        <w:t>рах Земли, ее происхождении и изменчивости, представления о соотношении суши и моря на земной поверхности. Периплы и периэг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ительные особенности философских воззрений о природе ионийской (милетской) и элейской (пифагорейской) школ, их основные представители и последовател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ад Аристотеля, Аристарха и Эратосфена в формирование науки о</w:t>
        <w:br/>
        <w:t>Земле. Понятие географического детермин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е условия развития географии и географическая картина мира в эпоху ран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арабской географии и картографии на возрождение географических знаний Античности в средневеков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уководство по географии» Клавдия Птолемея и его роль в создании современной картографической парадигм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в Китае и Индии в Средние века. Китайская картография</w:t>
        <w:br/>
        <w:t>и ее отличие от европейской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а Великих географических открытий и ее значение для развития</w:t>
        <w:br/>
        <w:t>пространственных представлений 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ие воззрения Ф. "Бэкона и Р. Декарта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рактическая потребность в дифференциации географии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торское содержание «Всеобщей географии» Б. Варениуса (Варения, Варена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Повышение географической грамотности в эпоху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 экспеди</w:t>
        <w:softHyphen/>
        <w:t xml:space="preserve">ции перв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, Ф.И. Соймонов, Д.Г. Мессершмидт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аботы комплексного географического характера, в том</w:t>
        <w:br/>
        <w:t>числе связанные с развитием отечественной экономической географии:</w:t>
        <w:br/>
        <w:t>П.И. Рычков, М.Д. Чулков, А.Т. Болотов, СИ. Плещеев, Х.А. Чеботарев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е концепции Ш. Монтескье, Ж. Бюффона, И. Канта и П. Лапласа. Хорологическая (ареалогическая) концепция в трудах Кант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Ч. Дарвина, научные результаты и значение для разви</w:t>
        <w:softHyphen/>
        <w:t>тия естественных наук. Эволюционное учение и география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метод в географических исследованиях, его сущность,</w:t>
        <w:br/>
        <w:t>история возникновения и применения, значение в современн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траслей географии: геоморфологии, географии растений,</w:t>
        <w:br/>
        <w:t xml:space="preserve">климатологии, метеорологии, гидрологии, океанографии и др. Взаимоотношение и взаимосвязь географических компонентов. 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географических обществ и становление университетской ге</w:t>
        <w:softHyphen/>
        <w:t>ографии. Основные направления развития методологии и теори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Крупнейшие географические исследования суши и моря во вто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, их значение в развитии географической нау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Взаимодействие общества и природы в географической наук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  <w:br/>
        <w:t>Дж. Марш и его конструктивный подход к охране географической среды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И. Писарев, П.А. Чихачев, А.Ф. Миддендорф о влиянии человека</w:t>
        <w:br/>
        <w:t>на природную среду. Соединение работ русских и французских исследователей в научной школе Э. Реклю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ское русское географическое общество. Крупнейшие деятели общества. Значение общества в организации исследований и в развитии теоретических взглядов в области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А. Кропоткин как географ: теоретические взгляды и их влияние на</w:t>
        <w:br/>
        <w:t>развитие географии, палеогеографии и гляци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немецкой географии. Влияние теоретических</w:t>
        <w:br/>
        <w:t>взглядов А. Гумбольдта и К. Риттера. Воззрения Ф. Рихтгофена, Ф. Ратцеля,</w:t>
        <w:br/>
        <w:t>А. Геттнер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дифференциации в географии. Хорологическая концепция</w:t>
        <w:br/>
        <w:t>А. Геттнера: консерватизм и прогрессивность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Антропогеографическая школа Ф. Ратцеля. Немецкая, французская,</w:t>
        <w:br/>
        <w:t xml:space="preserve">русская и американская антропогеографические школы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учные направления французской географии. Крупнейшие представители и их теоретические взгляды (Э. Реклю, Видаль де ла Блаш,</w:t>
        <w:br/>
        <w:t>Э. Мартонн, К. Валло и др.). Видаль де ла Блаш и концепция поссибилизм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Основные научные направления английской географии (М. Соммер-</w:t>
        <w:br/>
        <w:t xml:space="preserve">виль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ккиндер, Л. Стамп, С. Вивер и др.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ая географическая наука, ее представители, их теоретические взгляды (У. Дэвис, Дж.П. Марш, Дж. Рассел Смит, Т. Мальтус и др.). У. Дэвис и развитие геоморфолог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Основные факторы и этапы эволюции географической мысли. Поиски синтеза географической науки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 xml:space="preserve">Формирование национальных географических школ на рубеж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</w:t>
        <w:br/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и их особенности (Германия, Франция, Англия, США, Россия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, условия и факторы развития географии в СССР. Основные итоги географических открытий и изучения территории ССС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учения В.И. Вернадского о биосфере и ноосфере для развития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частных физико-географических отраслей — геоморфологии, климатологии, океанологии, гидрологии суши, лимнологии, гляциологии, мерзлотоведения и др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география и экологические проблемы. Значение космических исследований для физической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политические концепции в современной зарубежной географии.</w:t>
        <w:br/>
        <w:t>Политическая география и геополитика и их современное понимание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и комплексного междисциплинарного и международного ре</w:t>
        <w:softHyphen/>
        <w:t>шения географических проблем (в том числе — выполнение исследовательских программ международных геофизических, полярных и гидрологичес</w:t>
        <w:softHyphen/>
        <w:t>ких годов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глобальных проблем и возрастания их</w:t>
        <w:br/>
        <w:t>значения в современном мире. Важнейшие глобальные проблемы совре</w:t>
        <w:softHyphen/>
        <w:t>менност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е комплексные географические проблемы: рост произ</w:t>
        <w:softHyphen/>
        <w:t>водства, урбанизация, усиление процессов пространственной дифференциации и концентрации производства, многостороннее усложнение взаимосвязей между обществом и природной средой, рост социальных факторов в развитии хозяйства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ция и интеграция в географии. Проблема целостности</w:t>
        <w:br/>
        <w:t>географической науки. Гуманизация и социологизация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/>
      </w:pPr>
      <w:r>
        <w:rPr>
          <w:color w:val="000000"/>
          <w:sz w:val="24"/>
          <w:szCs w:val="24"/>
        </w:rPr>
        <w:t>Развитие междисциплинарных исследований на стыке географических и негеографических наук. Возникновение новых комплексных науки дисциплин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е подходы и методы в географии. Особая роль системного под</w:t>
        <w:softHyphen/>
        <w:t>хода. География и общая теория систем. Задачи управления пространствен</w:t>
        <w:softHyphen/>
        <w:t>ными системами и проблемы геокибернетик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основа географии и задача ее расширения. Развитие геоинформационных систем и географического мониторинга. Моделирование и математические методы в географии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ind w:left="0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теоретической географии. Географический прогноз и его</w:t>
        <w:br/>
        <w:t>место в системе социально-экономического прогнозирования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3" w:name="_Hlk59127168"/>
      <w:bookmarkStart w:id="14" w:name="_Hlk59127168"/>
      <w:bookmarkEnd w:id="14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_Hlk59127168"/>
      <w:bookmarkStart w:id="16" w:name="_Hlk59127168"/>
      <w:bookmarkEnd w:id="16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8" w:name="_Hlk59127210"/>
      <w:bookmarkEnd w:id="18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24:00Z</dcterms:modified>
  <cp:revision>17</cp:revision>
  <dc:subject/>
  <dc:title>МИНИСТЕРСТВО ОБЩЕГО И ПРОФЕССИОНАЛЬНОГО ОБРАЗОВА-НИЯ РОССИЙСКОЙ ФЕДЕРАЦИИ</dc:title>
</cp:coreProperties>
</file>